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0076"/>
      </w:tblGrid>
      <w:tr>
        <w:trPr/>
        <w:tc>
          <w:tcPr>
            <w:tcW w:w="10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0"/>
              <w:gridCol w:w="2736"/>
            </w:tblGrid>
            <w:tr>
              <w:trPr/>
              <w:tc>
                <w:tcPr>
                  <w:tcW w:w="698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15868"/>
                      <w:sz w:val="36"/>
                      <w:lang w:val="es-SV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231140</wp:posOffset>
                            </wp:positionH>
                            <wp:positionV relativeFrom="paragraph">
                              <wp:posOffset>-284480</wp:posOffset>
                            </wp:positionV>
                            <wp:extent cx="1747520" cy="1310005"/>
                            <wp:effectExtent l="85725" t="81280" r="144780" b="7366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47440" cy="1310040"/>
                                    </a:xfrm>
                                    <a:prstGeom prst="irregularSeal2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3360">
                                      <a:solidFill>
                                        <a:srgbClr val="4bacc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24"/>
                                            <w:rFonts w:ascii="Bauhaus 93;Courier New" w:hAnsi="Bauhaus 93;Courier New" w:eastAsia="Times New Roman" w:cs="Bauhaus 93;Courier New"/>
                                            <w:color w:val="31849B"/>
                                            <w:lang w:val="es-SV" w:bidi="ar-SA"/>
                                          </w:rPr>
                                          <w:t>OMG!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      <v:stroke joinstyle="miter"/>
                            <v:formulas>
                              <v:f eqn="val 9722"/>
                              <v:f eqn="val 5372"/>
                              <v:f eqn="val 11612"/>
                              <v:f eqn="val 14640"/>
                              <v:f eqn="val 1887"/>
                              <v:f eqn="val 6382"/>
                              <v:f eqn="val 12877"/>
                              <v:f eqn="val 19712"/>
                              <v:f eqn="val 18842"/>
                              <v:f eqn="val 15935"/>
                              <v:f eqn="val 6645"/>
                            </v:formulas>
                            <v:path gradientshapeok="t" o:connecttype="rect" textboxrect="@1,@5,@3,@9"/>
                          </v:shapetype>
                          <v:shape id="shape_0" fillcolor="white" stroked="t" o:allowincell="t" style="position:absolute;margin-left:-18.2pt;margin-top:-22.4pt;width:137.55pt;height:103.1pt;mso-wrap-style:square;v-text-anchor:top" type="_x0000_t7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Bauhaus 93;Courier New" w:hAnsi="Bauhaus 93;Courier New" w:eastAsia="Times New Roman" w:cs="Bauhaus 93;Courier New"/>
                                      <w:color w:val="31849B"/>
                                      <w:lang w:val="es-SV" w:bidi="ar-SA"/>
                                    </w:rPr>
                                    <w:t>OMG!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4bacc6" weight="63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color w:val="215868"/>
                      <w:sz w:val="36"/>
                      <w:lang w:val="es-SV"/>
                    </w:rPr>
                    <w:t xml:space="preserve">                             </w:t>
                  </w:r>
                  <w:r>
                    <w:rPr>
                      <w:color w:val="31849B"/>
                      <w:sz w:val="36"/>
                      <w:lang w:val="es-SV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40665</wp:posOffset>
                            </wp:positionH>
                            <wp:positionV relativeFrom="paragraph">
                              <wp:posOffset>-281940</wp:posOffset>
                            </wp:positionV>
                            <wp:extent cx="216535" cy="842835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8428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C00000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663.65pt;mso-wrap-distance-left:9.05pt;mso-wrap-distance-right:9.05pt;mso-wrap-distance-top:0pt;mso-wrap-distance-bottom:0pt;margin-top:-22.2pt;mso-position-vertical-relative:text;margin-left:-18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C00000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43180</wp:posOffset>
                            </wp:positionH>
                            <wp:positionV relativeFrom="paragraph">
                              <wp:posOffset>-245745</wp:posOffset>
                            </wp:positionV>
                            <wp:extent cx="5901055" cy="36512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1055" cy="365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00B05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00B050"/>
                                            <w:lang w:val="es-SV"/>
                                          </w:rPr>
                                          <w:t>OMG! OMG! OMG! OMG! OMG! OMG! OMG! OMG! OMG! OMG! OMG! OMG! OMG! OMG!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464.65pt;height:28.75pt;mso-wrap-distance-left:9.05pt;mso-wrap-distance-right:9.05pt;mso-wrap-distance-top:0pt;mso-wrap-distance-bottom:0pt;margin-top:-19.35pt;mso-position-vertical-relative:text;margin-left:-3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00B05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00B050"/>
                                      <w:lang w:val="es-SV"/>
                                    </w:rPr>
                                    <w:t>OMG! OMG! OMG! OMG! OMG! OMG! OMG! OMG! OMG! OMG! OMG! OMG! OMG! OMG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215868"/>
                      <w:sz w:val="36"/>
                      <w:lang w:val="es-SV"/>
                    </w:rPr>
                    <w:t xml:space="preserve">                       </w:t>
                  </w:r>
                  <w:r>
                    <w:rPr>
                      <w:rFonts w:cs="Bauhaus 93;Courier New" w:ascii="Bauhaus 93;Courier New" w:hAnsi="Bauhaus 93;Courier New"/>
                      <w:color w:val="215868"/>
                      <w:sz w:val="36"/>
                      <w:lang w:val="es-SV"/>
                    </w:rPr>
                    <w:t>ESPECIAL</w:t>
                  </w:r>
                </w:p>
              </w:tc>
              <w:tc>
                <w:tcPr>
                  <w:tcW w:w="27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Impact" w:hAnsi="Impact" w:cs="Impact"/>
                      <w:b/>
                      <w:b/>
                      <w:bCs/>
                      <w:color w:val="943634"/>
                      <w:sz w:val="56"/>
                      <w:szCs w:val="120"/>
                      <w:lang w:val="es-SV" w:eastAsia="en-US"/>
                    </w:rPr>
                  </w:pPr>
                  <w:r>
                    <w:rPr>
                      <w:rFonts w:cs="Impact" w:ascii="Impact" w:hAnsi="Impact"/>
                      <w:b/>
                      <w:bCs/>
                      <w:color w:val="943634"/>
                      <w:sz w:val="56"/>
                      <w:szCs w:val="120"/>
                      <w:lang w:val="es-SV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860550</wp:posOffset>
                            </wp:positionH>
                            <wp:positionV relativeFrom="paragraph">
                              <wp:posOffset>-245745</wp:posOffset>
                            </wp:positionV>
                            <wp:extent cx="216535" cy="8380095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83800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7030A0"/>
                                            <w:lang w:val="es-SV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659.85pt;mso-wrap-distance-left:9.05pt;mso-wrap-distance-right:9.05pt;mso-wrap-distance-top:0pt;mso-wrap-distance-bottom:0pt;margin-top:-19.35pt;mso-position-vertical-relative:text;margin-left:146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7030A0"/>
                                      <w:lang w:val="es-SV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98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16"/>
                      <w:lang w:val="es-SV"/>
                    </w:rPr>
                  </w:pPr>
                  <w:r>
                    <w:rPr>
                      <w:sz w:val="20"/>
                      <w:szCs w:val="16"/>
                      <w:lang w:val="es-SV"/>
                    </w:rPr>
                  </w:r>
                </w:p>
              </w:tc>
              <w:tc>
                <w:tcPr>
                  <w:tcW w:w="27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16"/>
                      <w:lang w:val="es-SV"/>
                    </w:rPr>
                  </w:pPr>
                  <w:r>
                    <w:rPr>
                      <w:sz w:val="20"/>
                      <w:szCs w:val="16"/>
                      <w:lang w:val="es-SV"/>
                    </w:rPr>
                  </w:r>
                </w:p>
              </w:tc>
            </w:tr>
            <w:tr>
              <w:trPr/>
              <w:tc>
                <w:tcPr>
                  <w:tcW w:w="9716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9280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80"/>
                  </w:tblGrid>
                  <w:tr>
                    <w:trPr/>
                    <w:tc>
                      <w:tcPr>
                        <w:tcW w:w="92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9250" w:type="dxa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3180"/>
                          <w:gridCol w:w="3363"/>
                          <w:gridCol w:w="1633"/>
                          <w:gridCol w:w="1074"/>
                        </w:tblGrid>
                        <w:tr>
                          <w:trPr>
                            <w:trHeight w:val="1181" w:hRule="atLeast"/>
                          </w:trPr>
                          <w:tc>
                            <w:tcPr>
                              <w:tcW w:w="8176" w:type="dxa"/>
                              <w:gridSpan w:val="3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943634"/>
                                  <w:sz w:val="54"/>
                                  <w:szCs w:val="54"/>
                                  <w:lang w:val="es-SV"/>
                                </w:rPr>
                              </w:pPr>
                              <w:r>
                                <w:rPr>
                                  <w:rStyle w:val="Mainheadline1"/>
                                  <w:color w:val="943634"/>
                                  <w:sz w:val="56"/>
                                  <w:lang w:val="es-SV"/>
                                </w:rPr>
                                <w:t xml:space="preserve">             </w:t>
                              </w:r>
                              <w:r>
                                <w:rPr>
                                  <w:rStyle w:val="Mainheadline1"/>
                                  <w:color w:val="943634"/>
                                  <w:sz w:val="54"/>
                                  <w:szCs w:val="54"/>
                                  <w:lang w:val="es-SV"/>
                                </w:rPr>
                                <w:t>Me Quiere, no me quiere, me quiere, no me quiere.</w:t>
                              </w:r>
                            </w:p>
                          </w:tc>
                          <w:tc>
                            <w:tcPr>
                              <w:tcW w:w="1074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943634"/>
                                  <w:sz w:val="20"/>
                                  <w:szCs w:val="20"/>
                                  <w:lang w:val="es-SV"/>
                                </w:rPr>
                              </w:pPr>
                              <w:r>
                                <w:rPr>
                                  <w:color w:val="943634"/>
                                  <w:sz w:val="20"/>
                                  <w:szCs w:val="20"/>
                                  <w:lang w:val="es-SV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9803" w:hRule="atLeast"/>
                          </w:trPr>
                          <w:tc>
                            <w:tcPr>
                              <w:tcW w:w="3180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s-SV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s-SV" w:eastAsia="en-US"/>
                                </w:rPr>
                                <w:drawing>
                                  <wp:anchor behindDoc="0" distT="0" distB="0" distL="114935" distR="114935" simplePos="0" locked="0" layoutInCell="1" allowOverlap="1" relativeHeight="7">
                                    <wp:simplePos x="0" y="0"/>
                                    <wp:positionH relativeFrom="column">
                                      <wp:posOffset>-3810</wp:posOffset>
                                    </wp:positionH>
                                    <wp:positionV relativeFrom="paragraph">
                                      <wp:posOffset>635</wp:posOffset>
                                    </wp:positionV>
                                    <wp:extent cx="1924050" cy="1306195"/>
                                    <wp:effectExtent l="0" t="0" r="0" b="0"/>
                                    <wp:wrapSquare wrapText="bothSides"/>
                                    <wp:docPr id="5" name="me+quiere+no+me+quiere+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me+quiere+no+me+quiere+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9" t="-14" r="-9" b="-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24050" cy="13061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anchor>
                                </w:drawing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4">
                                        <wp:simplePos x="0" y="0"/>
                                        <wp:positionH relativeFrom="column">
                                          <wp:posOffset>60960</wp:posOffset>
                                        </wp:positionH>
                                        <wp:positionV relativeFrom="paragraph">
                                          <wp:posOffset>1215390</wp:posOffset>
                                        </wp:positionV>
                                        <wp:extent cx="1924050" cy="4993640"/>
                                        <wp:effectExtent l="0" t="0" r="0" b="0"/>
                                        <wp:wrapNone/>
                                        <wp:docPr id="6" name="Frame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1924050" cy="4993640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  <a:ln w="9525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pStyle w:val="Normal"/>
                                                      <w:ind w:firstLine="72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Arial" w:ascii="Book Antiqua" w:hAnsi="Book Antiqua"/>
                                                        <w:color w:val="000000"/>
                                                        <w:sz w:val="23"/>
                                                        <w:szCs w:val="23"/>
                                                        <w:lang w:val="es-SV"/>
                                                      </w:rPr>
                                                      <w:t>El amor es algo muy importante. Sin embargo, algunas parejas no saben como cuidar algo tan frágil. La revista “OMG!” ha logrado entrevistar a una pareja que había tenido problemas discutiendo su amor. Al no discutir y demostrar su amor, el Zapatero estaba convencido que su esposa no lo amaba, pues sus vecinas le decían chismes falsos, llenándolo de desprecio hacia su esposa. Llegó a tal nivel de desprecio, que el Zapatero se marchó del pueblo, sin despedirse de su esposa. Las palabras exactas son: “Estoy convencido... yo creo que esto lo hace por atormentarme. Porque estoy seguro… ella me odia.”(p.24)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 lIns="91440" tIns="45720" rIns="91440" bIns="4572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fillcolor="#FFFFFF" strokecolor="#FFFFFF" strokeweight="0pt" style="position:absolute;rotation:-0;width:151.5pt;height:393.2pt;mso-wrap-distance-left:9.05pt;mso-wrap-distance-right:9.05pt;mso-wrap-distance-top:0pt;mso-wrap-distance-bottom:0pt;margin-top:95.7pt;mso-position-vertical-relative:text;margin-left:4.8pt;mso-position-horizontal-relative:text">
                                        <v:textbo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Book Antiqua" w:hAnsi="Book Antiqua"/>
                                                  <w:color w:val="000000"/>
                                                  <w:sz w:val="23"/>
                                                  <w:szCs w:val="23"/>
                                                  <w:lang w:val="es-SV"/>
                                                </w:rPr>
                                                <w:t>El amor es algo muy importante. Sin embargo, algunas parejas no saben como cuidar algo tan frágil. La revista “OMG!” ha logrado entrevistar a una pareja que había tenido problemas discutiendo su amor. Al no discutir y demostrar su amor, el Zapatero estaba convencido que su esposa no lo amaba, pues sus vecinas le decían chismes falsos, llenándolo de desprecio hacia su esposa. Llegó a tal nivel de desprecio, que el Zapatero se marchó del pueblo, sin despedirse de su esposa. Las palabras exactas son: “Estoy convencido... yo creo que esto lo hace por atormentarme. Porque estoy seguro… ella me odia.”(p.24)</w:t>
                                              </w:r>
                                            </w:p>
                                          </w:txbxContent>
                                        </v:textbox>
                                        <w10:wrap type="non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336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Book Antiqua" w:hAnsi="Book Antiqua" w:cs="Arial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</w:pPr>
                              <w:r>
                                <w:rPr>
                                  <w:rFonts w:eastAsia="Book Antiqua" w:cs="Book Antiqua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 xml:space="preserve">           </w:t>
                              </w:r>
                              <w:r>
                                <w:rPr>
                                  <w:rFonts w:cs="Arial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 xml:space="preserve">Al irse su esposo, la Zapatera se dio cuenta de lo tanto que lo amaba, y empezó a expresarse más. Lo demostró cuando un mozo entró a la taberna en el que ella estaba trabajando, y le estaba coqueteando, y ella le dice: “...que hace cuatro meses que se fue mi marido y no cederé a nadie jamás... me comprometí con mi marido. ¡Pues hasta la muerte!”(P.44)Lastimosamente, no le dijo eso a su esposo cuando debió haberle dicho,  resultando en su separación. 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rFonts w:ascii="Book Antiqua" w:hAnsi="Book Antiqua" w:cs="Arial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</w:pPr>
                              <w:r>
                                <w:rPr>
                                  <w:rFonts w:eastAsia="Book Antiqua" w:cs="Book Antiqua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 xml:space="preserve">            </w:t>
                              </w:r>
                              <w:r>
                                <w:rPr>
                                  <w:rFonts w:cs="Arial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>Lo único que logro salvar la relación de estos dos fue que el Zapatero quiso darle una segunda oportunidad a la zapatera, y se disfrazó de titiritero y fue a visitar a la Zapatera. Fue aquí la primera vez que expresaron su amor a ellos mismos, aunque la zapatera no sabía que ese era su marido. El Zapatero estaba seguro del amor de la Zapatera cuando éste le dijo   que    se      podían consolar amándose, y ella le dijo que no, luego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Impact" w:hAnsi="Impact" w:cs="Impact"/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38"/>
                                  <w:u w:val="single"/>
                                  <w:lang w:val="es-SV"/>
                                </w:rPr>
                              </w:pPr>
                              <w:r>
                                <w:rPr>
                                  <w:rFonts w:cs="Impact" w:ascii="Impact" w:hAnsi="Impact"/>
                                  <w:b/>
                                  <w:bCs/>
                                  <w:color w:val="000000"/>
                                  <w:sz w:val="22"/>
                                  <w:szCs w:val="38"/>
                                  <w:u w:val="single"/>
                                  <w:lang w:val="es-SV"/>
                                </w:rPr>
                              </w:r>
                            </w:p>
                          </w:tc>
                          <w:tc>
                            <w:tcPr>
                              <w:tcW w:w="2707" w:type="dxa"/>
                              <w:gridSpan w:val="2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Book Antiqua" w:hAnsi="Book Antiqua" w:cs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</w:pPr>
                              <w:r>
                                <w:rPr>
                                  <w:rFonts w:cs="Arial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>el Zapatero dijo: “... Cuando se marchó de mi lado, reconozco que no la quería mucho, pero ahora cada minuto la quiero más y más.”(P.72) a lo que la Zapatera respondió: “Y yo de mi marido y de nadie más que de mi marido.”(P.72) Al final de todo esto, el Zapatero reveló su identidad, y los dos estaban extremadamente felices que estaban juntos de nuevo. He aquí la historia de una relación que fue destrozada y unida otra ves por no desmostar afecto y amor. No hagan lo mismo, y díganle a su pareja qué es lo que sienten por ella o él.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es-SV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623060" cy="1473200"/>
                                    <wp:effectExtent l="0" t="0" r="0" b="0"/>
                                    <wp:docPr id="7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82" t="-70" r="-82" b="-7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23060" cy="1473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s-SV"/>
                          </w:rPr>
                        </w:pPr>
                        <w:r>
                          <w:rPr>
                            <w:lang w:val="es-SV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SV" w:eastAsia="en-US"/>
                    </w:rPr>
                  </w:pPr>
                  <w:r>
                    <w:rPr>
                      <w:lang w:val="es-SV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40665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6292215" cy="318770"/>
                            <wp:effectExtent l="0" t="0" r="0" b="0"/>
                            <wp:wrapNone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92215" cy="3187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  <w:t>OMG! OMG! OMG! OMG! OMG! OMG! OMG! OMG! OMG! OMG! OMG! OMG! OMG! OMG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;Courier New" w:hAnsi="Bauhaus 93;Courier New" w:cs="Bauhaus 93;Courier New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;Courier New" w:ascii="Bauhaus 93;Courier New" w:hAnsi="Bauhaus 93;Courier New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495.45pt;height:25.1pt;mso-wrap-distance-left:9.05pt;mso-wrap-distance-right:9.05pt;mso-wrap-distance-top:0pt;mso-wrap-distance-bottom:0pt;margin-top:4.8pt;mso-position-vertical-relative:text;margin-left:-18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  <w:t>OMG! OMG! OMG! OMG! OMG! OMG! OMG! OMG! OMG! OMG! OMG! OMG! OMG! OM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;Courier New" w:hAnsi="Bauhaus 93;Courier New" w:cs="Bauhaus 93;Courier New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;Courier New" w:ascii="Bauhaus 93;Courier New" w:hAnsi="Bauhaus 93;Courier New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</w:tbl>
    <w:p>
      <w:pPr>
        <w:pStyle w:val="Normal"/>
        <w:rPr>
          <w:lang w:val="es-SV"/>
        </w:rPr>
      </w:pPr>
      <w:r>
        <w:rPr>
          <w:lang w:val="es-SV"/>
        </w:rPr>
        <w:t>PALABRAS: 37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altName w:val="Courier New"/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ainheadline1">
    <w:name w:val="mainheadline1"/>
    <w:basedOn w:val="DefaultParagraphFont"/>
    <w:qFormat/>
    <w:rPr>
      <w:rFonts w:ascii="Impact" w:hAnsi="Impact" w:cs="Impact"/>
      <w:b/>
      <w:bCs/>
      <w:sz w:val="120"/>
      <w:szCs w:val="120"/>
    </w:rPr>
  </w:style>
  <w:style w:type="character" w:styleId="Bodyp11">
    <w:name w:val="bodyp1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80" w:after="280"/>
    </w:pPr>
    <w:rPr>
      <w:rFonts w:ascii="Impact" w:hAnsi="Impact" w:cs="Impact"/>
      <w:b/>
      <w:bCs/>
      <w:color w:val="FFFFFF"/>
      <w:sz w:val="80"/>
      <w:szCs w:val="80"/>
      <w:u w:val="single"/>
    </w:rPr>
  </w:style>
  <w:style w:type="paragraph" w:styleId="Mainheadline">
    <w:name w:val="mainheadline"/>
    <w:basedOn w:val="Normal"/>
    <w:qFormat/>
    <w:pPr>
      <w:spacing w:lineRule="atLeast" w:line="1050" w:before="280" w:after="280"/>
      <w:jc w:val="both"/>
    </w:pPr>
    <w:rPr>
      <w:rFonts w:ascii="Impact" w:hAnsi="Impact" w:cs="Impact"/>
      <w:b/>
      <w:bCs/>
      <w:sz w:val="120"/>
      <w:szCs w:val="120"/>
    </w:rPr>
  </w:style>
  <w:style w:type="paragraph" w:styleId="Strapline">
    <w:name w:val="strapline"/>
    <w:basedOn w:val="Normal"/>
    <w:qFormat/>
    <w:pPr>
      <w:spacing w:before="280" w:after="280"/>
      <w:jc w:val="both"/>
    </w:pPr>
    <w:rPr>
      <w:rFonts w:ascii="Impact" w:hAnsi="Impact" w:cs="Impact"/>
      <w:b/>
      <w:bCs/>
      <w:sz w:val="38"/>
      <w:szCs w:val="38"/>
      <w:u w:val="single"/>
    </w:rPr>
  </w:style>
  <w:style w:type="paragraph" w:styleId="Bodyp1">
    <w:name w:val="bodyp1"/>
    <w:basedOn w:val="Normal"/>
    <w:qFormat/>
    <w:pPr>
      <w:spacing w:before="280" w:after="280"/>
      <w:jc w:val="both"/>
    </w:pPr>
    <w:rPr>
      <w:rFonts w:ascii="Arial" w:hAnsi="Arial" w:cs="Arial"/>
      <w:b/>
      <w:bCs/>
      <w:sz w:val="18"/>
      <w:szCs w:val="18"/>
    </w:rPr>
  </w:style>
  <w:style w:type="paragraph" w:styleId="Bodyp2">
    <w:name w:val="bodyp2"/>
    <w:basedOn w:val="Normal"/>
    <w:qFormat/>
    <w:pPr>
      <w:spacing w:before="280" w:after="280"/>
      <w:ind w:firstLine="200"/>
    </w:pPr>
    <w:rPr>
      <w:rFonts w:ascii="Arial" w:hAnsi="Arial" w:cs="Arial"/>
      <w:sz w:val="18"/>
      <w:szCs w:val="18"/>
    </w:rPr>
  </w:style>
  <w:style w:type="paragraph" w:styleId="Mainheadlineinternal">
    <w:name w:val="mainheadlineinternal"/>
    <w:basedOn w:val="Normal"/>
    <w:qFormat/>
    <w:pPr>
      <w:spacing w:lineRule="atLeast" w:line="1050" w:before="280" w:after="280"/>
    </w:pPr>
    <w:rPr>
      <w:rFonts w:ascii="Impact" w:hAnsi="Impact" w:cs="Impact"/>
      <w:b/>
      <w:bCs/>
      <w:sz w:val="90"/>
      <w:szCs w:val="9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5:00Z</dcterms:created>
  <dc:creator>JrH</dc:creator>
  <dc:description/>
  <cp:keywords/>
  <dc:language>en-US</dc:language>
  <cp:lastModifiedBy>ABC User</cp:lastModifiedBy>
  <dcterms:modified xsi:type="dcterms:W3CDTF">2011-05-06T13:47:00Z</dcterms:modified>
  <cp:revision>3</cp:revision>
  <dc:subject/>
  <dc:title>Print Preview</dc:title>
</cp:coreProperties>
</file>